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wmf" ContentType="image/x-wmf"/>
  <Override PartName="/word/media/image14.png" ContentType="image/png"/>
  <Override PartName="/word/media/image17.png" ContentType="image/png"/>
  <Override PartName="/word/media/image16.wmf" ContentType="image/x-wmf"/>
  <Override PartName="/word/media/image15.png" ContentType="image/png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8"/>
          <w:szCs w:val="28"/>
        </w:rPr>
      </w:pPr>
      <w:r>
        <w:rPr>
          <w:rFonts w:cs="Comic Sans MS" w:ascii="Comic Sans MS" w:hAnsi="Comic Sans MS"/>
          <w:color w:val="FF0000"/>
          <w:sz w:val="28"/>
          <w:szCs w:val="28"/>
        </w:rPr>
        <w:t>BAYRAĞIMIZA VE İSTİKLAL MARŞIMIZA SAYG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 xml:space="preserve">Bayrağımızın rengi kırmızıdır. Üzerinde ay ve yıldız vardır. Bayra- ğımız kırmızı  rengini, yurdumuzu düşmanlardan kurtarmak için canlarını ve- ren şehitlerimizin kanından , ay ve yıldızını gökyüzünden almıştır.Bayrağımız bağımsızlığımızın sembolüdür.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>İstiklal Marşımız da bağımsızlığımızın sembolüdür. İstiklal Marşı ’nı coşkuyla söyleriz. İstiklal Marşımız Mehmet Akif Ersoy tarafından yazıl- mıştı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sz w:val="28"/>
          <w:szCs w:val="28"/>
        </w:rPr>
        <w:t xml:space="preserve">Bayrağımızı gururla taşırız. İstiklal Marşı söylenirken hazır olda durur ve bayrağımızı göndere çekeriz.  Bayrağımızı her selamlayışımızda o- nun için canlarını veren,kanlarını döken şehitlerimize teşekkür etmiş oluruz.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 xml:space="preserve">Türk milleti var oldukça, bayrağımız sonsuza kadar göklerde dal- galanacaktır.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57300</wp:posOffset>
            </wp:positionH>
            <wp:positionV relativeFrom="paragraph">
              <wp:posOffset>142875</wp:posOffset>
            </wp:positionV>
            <wp:extent cx="3543300" cy="16713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85" t="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ORU1) Aşağıdaki soruların cevaplarını noktalı yerlere yazınız.Cevapları bulurken büyüklerinizden yardım alabilirsiniz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69850</wp:posOffset>
                </wp:positionV>
                <wp:extent cx="6248400" cy="1600200"/>
                <wp:effectExtent l="508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1600200"/>
                          <a:chOff x="0" y="0"/>
                          <a:chExt cx="62485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60580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137160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5715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000000"/>
                                    <w:lang w:val="tr-TR" w:bidi="ar-SA"/>
                                  </w:rPr>
                                  <w:t>Bayrağımızın  reng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eastAsia="Times New Roman" w:ascii="Times New Roman" w:hAnsi="Times New Roman" w:cs="Times New Roman"/>
                                    <w:color w:val="000000"/>
                                    <w:lang w:val="tr-TR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eastAsia="Times New Roman" w:ascii="Comic Sans MS" w:hAnsi="Comic Sans MS" w:cs="Comic Sans MS"/>
                                    <w:color w:val="000000"/>
                                    <w:lang w:val="tr-TR" w:bidi="ar-SA"/>
                                  </w:rPr>
                                  <w:t>nasıldır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85800"/>
                              <a:ext cx="57150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…………………………………………………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257800" y="0"/>
                            <a:ext cx="99072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5pt;width:492pt;height:126pt" coordorigin="180,110" coordsize="9840,2520">
                <v:group id="shape_0" style="position:absolute;left:180;top:470;width:9540;height:2160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180;top:470;width:9539;height:2159;mso-wrap-style:none;v-text-anchor:middle" type="_x0000_t98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0;top:830;width:89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000000"/>
                              <w:lang w:val="tr-TR" w:bidi="ar-SA"/>
                            </w:rPr>
                            <w:t>Bayrağımızın  reng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eastAsia="Times New Roman" w:ascii="Times New Roman" w:hAnsi="Times New Roman" w:cs="Times New Roman"/>
                              <w:color w:val="000000"/>
                              <w:lang w:val="tr-TR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eastAsia="Times New Roman" w:ascii="Comic Sans MS" w:hAnsi="Comic Sans MS" w:cs="Comic Sans MS"/>
                              <w:color w:val="000000"/>
                              <w:lang w:val="tr-TR" w:bidi="ar-SA"/>
                            </w:rPr>
                            <w:t>nasıldı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1550;width:89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……………………………………………………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60;top:110;width:1559;height:104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0000"/>
          <w:sz w:val="22"/>
          <w:szCs w:val="22"/>
        </w:rPr>
      </w:pPr>
      <w:r>
        <w:rPr>
          <w:rFonts w:cs="Comic Sans MS" w:ascii="Comic Sans MS" w:hAnsi="Comic Sans MS"/>
          <w:color w:val="FF0000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81915</wp:posOffset>
                </wp:positionV>
                <wp:extent cx="6248400" cy="1600200"/>
                <wp:effectExtent l="5080" t="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1600200"/>
                          <a:chOff x="0" y="0"/>
                          <a:chExt cx="624852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60580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137160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07440"/>
                              <a:ext cx="5715000" cy="3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000000"/>
                                    <w:lang w:val="tr-TR" w:bidi="ar-SA"/>
                                  </w:rPr>
                                  <w:t>Bayrağımızın üzerinde hangi şekiller vardır 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800280"/>
                              <a:ext cx="57150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………………………………………………………………………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257800" y="0"/>
                            <a:ext cx="99072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45pt;width:492pt;height:126pt" coordorigin="180,129" coordsize="9840,2520">
                <v:group id="shape_0" style="position:absolute;left:180;top:489;width:9540;height:2160">
                  <v:shape id="shape_0" fillcolor="white" stroked="t" o:allowincell="f" style="position:absolute;left:180;top:489;width:9539;height:2159;mso-wrap-style:none;v-text-anchor:middle" type="_x0000_t9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40;top:973;width:8999;height:5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000000"/>
                              <w:lang w:val="tr-TR" w:bidi="ar-SA"/>
                            </w:rPr>
                            <w:t>Bayrağımızın üzerinde hangi şekiller vardır 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1750;width:89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…………………………………………………………………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60;top:129;width:1559;height:104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6248400" cy="1600200"/>
                <wp:effectExtent l="5080" t="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1600200"/>
                          <a:chOff x="0" y="0"/>
                          <a:chExt cx="6248520" cy="1600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6058080" cy="13716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57200"/>
                            <a:ext cx="571500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000000"/>
                                  <w:lang w:val="tr-TR" w:bidi="ar-SA"/>
                                </w:rPr>
                                <w:t>Bayrağımız  rengin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000000"/>
                                  <w:lang w:val="tr-T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Comic Sans MS" w:hAnsi="Comic Sans MS" w:cs="Comic Sans MS"/>
                                  <w:color w:val="000000"/>
                                  <w:lang w:val="tr-TR" w:bidi="ar-SA"/>
                                </w:rPr>
                                <w:t>, ay ve yıldızını nereden almıştır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14400"/>
                            <a:ext cx="571500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……………………………………………………………………………………………………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257800" y="0"/>
                            <a:ext cx="99072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8pt;width:492pt;height:126pt" coordorigin="180,-360" coordsize="9840,2520">
                <v:shape id="shape_0" fillcolor="white" stroked="t" o:allowincell="f" style="position:absolute;left:180;top:0;width:9539;height:2159;mso-wrap-style:none;v-text-anchor:middle" type="_x0000_t9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0;top:360;width:8999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000000"/>
                            <w:lang w:val="tr-TR" w:bidi="ar-SA"/>
                          </w:rPr>
                          <w:t>Bayrağımız  rengin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000000"/>
                            <w:lang w:val="tr-T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Comic Sans MS" w:hAnsi="Comic Sans MS" w:cs="Comic Sans MS"/>
                            <w:color w:val="000000"/>
                            <w:lang w:val="tr-TR" w:bidi="ar-SA"/>
                          </w:rPr>
                          <w:t>, ay ve yıldızını nereden almıştır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080;width:8999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……………………………………………………………………………………………………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-360;width:1559;height:104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96215</wp:posOffset>
                </wp:positionV>
                <wp:extent cx="6134100" cy="1600200"/>
                <wp:effectExtent l="5080" t="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600200"/>
                          <a:chOff x="0" y="0"/>
                          <a:chExt cx="613404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60580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137160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28600"/>
                              <a:ext cx="51436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000000"/>
                                    <w:lang w:val="tr-TR" w:bidi="ar-SA"/>
                                  </w:rPr>
                                  <w:t>Bayrağımız  neyin sembolüdür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71680"/>
                              <a:ext cx="56008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……………………………………………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143680" y="0"/>
                            <a:ext cx="99072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45pt;width:483pt;height:126pt" coordorigin="360,309" coordsize="9660,2520">
                <v:group id="shape_0" style="position:absolute;left:360;top:669;width:9540;height:2160">
                  <v:shape id="shape_0" fillcolor="white" stroked="t" o:allowincell="f" style="position:absolute;left:360;top:669;width:9539;height:2159;mso-wrap-style:none;v-text-anchor:middle" type="_x0000_t9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20;top:1029;width:809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000000"/>
                              <w:lang w:val="tr-TR" w:bidi="ar-SA"/>
                            </w:rPr>
                            <w:t>Bayrağımız  neyin sembolüdü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1569;width:8819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………………………………………………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60;top:309;width:1559;height:104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72100</wp:posOffset>
            </wp:positionH>
            <wp:positionV relativeFrom="paragraph">
              <wp:posOffset>113030</wp:posOffset>
            </wp:positionV>
            <wp:extent cx="990600" cy="66548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6057900" cy="1371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13716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45pt;width:476.95pt;height:107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5829300" cy="5715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Bayrağımızdan başka bağımsızlığımızın sembolü olan değerimiz hangisidir?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5pt;mso-wrap-distance-left:9.05pt;mso-wrap-distance-right:9.05pt;mso-wrap-distance-top:0pt;mso-wrap-distance-bottom:0pt;margin-top:3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8"/>
                          <w:szCs w:val="28"/>
                        </w:rPr>
                        <w:t>Bayrağımızdan başka bağımsızlığımızın sembolü olan değerimiz hangisidir?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7700</wp:posOffset>
                </wp:positionH>
                <wp:positionV relativeFrom="paragraph">
                  <wp:posOffset>194945</wp:posOffset>
                </wp:positionV>
                <wp:extent cx="5715000" cy="2806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2.1pt;mso-wrap-distance-left:9.05pt;mso-wrap-distance-right:9.05pt;mso-wrap-distance-top:0pt;mso-wrap-distance-bottom:0pt;margin-top:15.35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6134100" cy="1585595"/>
                <wp:effectExtent l="508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1585440"/>
                          <a:chOff x="0" y="0"/>
                          <a:chExt cx="6134040" cy="1585440"/>
                        </a:xfrm>
                      </wpg:grpSpPr>
                      <wpg:grpSp>
                        <wpg:cNvGrpSpPr/>
                        <wpg:grpSpPr>
                          <a:xfrm>
                            <a:off x="0" y="390600"/>
                            <a:ext cx="6058080" cy="11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119520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95200"/>
                              <a:ext cx="5257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000000"/>
                                    <w:lang w:val="tr-TR" w:bidi="ar-SA"/>
                                  </w:rPr>
                                  <w:t>İstiklal Marşı’nı kim yazmıştır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685800"/>
                              <a:ext cx="54864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……………………………………………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5143680" y="0"/>
                            <a:ext cx="99072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1pt;width:483pt;height:124.85pt" coordorigin="360,202" coordsize="9660,2497">
                <v:group id="shape_0" style="position:absolute;left:360;top:817;width:9540;height:1882">
                  <v:shape id="shape_0" fillcolor="white" stroked="t" o:allowincell="f" style="position:absolute;left:360;top:817;width:9539;height:1881;mso-wrap-style:none;v-text-anchor:middle" type="_x0000_t9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720;top:1282;width:82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000000"/>
                              <w:lang w:val="tr-TR" w:bidi="ar-SA"/>
                            </w:rPr>
                            <w:t>İstiklal Marşı’nı kim yazmıştı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1897;width:863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………………………………………………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60;top:202;width:1559;height:104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77165</wp:posOffset>
                </wp:positionV>
                <wp:extent cx="6248400" cy="1520825"/>
                <wp:effectExtent l="5080" t="0" r="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1521000"/>
                          <a:chOff x="0" y="0"/>
                          <a:chExt cx="6248520" cy="1521000"/>
                        </a:xfrm>
                      </wpg:grpSpPr>
                      <wpg:grpSp>
                        <wpg:cNvGrpSpPr/>
                        <wpg:grpSpPr>
                          <a:xfrm>
                            <a:off x="0" y="325800"/>
                            <a:ext cx="6172200" cy="11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119520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280800"/>
                              <a:ext cx="5943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000000"/>
                                    <w:lang w:val="tr-TR" w:bidi="ar-SA"/>
                                  </w:rPr>
                                  <w:t>İstiklal Marşı söylenirken nasıl davranırız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685800"/>
                              <a:ext cx="57150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……………………………………………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257800" y="0"/>
                            <a:ext cx="99072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3.95pt;width:492pt;height:119.75pt" coordorigin="180,279" coordsize="9840,2395">
                <v:group id="shape_0" style="position:absolute;left:180;top:792;width:9720;height:1882">
                  <v:shape id="shape_0" fillcolor="white" stroked="t" o:allowincell="f" style="position:absolute;left:180;top:792;width:9539;height:1881;mso-wrap-style:none;v-text-anchor:middle" type="_x0000_t9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40;top:1234;width:9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000000"/>
                              <w:lang w:val="tr-TR" w:bidi="ar-SA"/>
                            </w:rPr>
                            <w:t>İstiklal Marşı söylenirken nasıl davranırız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;top:1872;width:899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………………………………………………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60;top:279;width:1559;height:104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  <w:lang w:val="en-US" w:eastAsia="en-US"/>
        </w:rPr>
      </w:pPr>
      <w:r>
        <w:rPr>
          <w:rFonts w:cs="Comic Sans MS" w:ascii="Comic Sans MS" w:hAnsi="Comic Sans MS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6362700" cy="1561465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1561320"/>
                          <a:chOff x="0" y="0"/>
                          <a:chExt cx="6362640" cy="1561320"/>
                        </a:xfrm>
                      </wpg:grpSpPr>
                      <wpg:grpSp>
                        <wpg:cNvGrpSpPr/>
                        <wpg:grpSpPr>
                          <a:xfrm>
                            <a:off x="0" y="343080"/>
                            <a:ext cx="6058080" cy="121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8080" cy="121860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03840"/>
                              <a:ext cx="4915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Comic Sans MS" w:hAnsi="Comic Sans MS" w:eastAsia="Times New Roman" w:cs="Comic Sans MS"/>
                                    <w:color w:val="000000"/>
                                    <w:lang w:val="tr-TR" w:bidi="ar-SA"/>
                                  </w:rPr>
                                  <w:t>Bayrağımıza nasıl davranmalıyız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709200"/>
                              <a:ext cx="5715000" cy="280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……………………………………………………………………………………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372280" y="0"/>
                            <a:ext cx="990720" cy="6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25pt;width:501.05pt;height:122.95pt" coordorigin="180,225" coordsize="10021,2459">
                <v:group id="shape_0" style="position:absolute;left:180;top:765;width:9540;height:1919">
                  <v:shape id="shape_0" fillcolor="white" stroked="t" o:allowincell="f" style="position:absolute;left:180;top:765;width:9539;height:1918;mso-wrap-style:none;v-text-anchor:middle" type="_x0000_t9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40;top:1244;width:77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Comic Sans MS" w:hAnsi="Comic Sans MS" w:eastAsia="Times New Roman" w:cs="Comic Sans MS"/>
                              <w:color w:val="000000"/>
                              <w:lang w:val="tr-TR" w:bidi="ar-SA"/>
                            </w:rPr>
                            <w:t>Bayrağımıza nasıl davranmalıyız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0;top:1882;width:8999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……………………………………………………………………………………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641;top:225;width:1559;height:104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Foot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b/>
          <w:bCs/>
        </w:rPr>
        <w:t>ETKİNLİK:</w:t>
      </w:r>
      <w:r>
        <w:rPr>
          <w:rFonts w:cs="Comic Sans MS" w:ascii="Comic Sans MS" w:hAnsi="Comic Sans MS"/>
          <w:color w:val="FF0000"/>
          <w:u w:val="single"/>
        </w:rPr>
        <w:t xml:space="preserve"> </w:t>
      </w:r>
      <w:r>
        <w:rPr>
          <w:rFonts w:cs="Comic Sans MS" w:ascii="Comic Sans MS" w:hAnsi="Comic Sans MS"/>
          <w:color w:val="000000"/>
          <w:sz w:val="28"/>
          <w:szCs w:val="28"/>
        </w:rPr>
        <w:t>Aşağıdaki bayrağımızı boyayalım.Bayrakla ilgili bir şiir yazmaya ne dersin?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B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52950</wp:posOffset>
            </wp:positionH>
            <wp:positionV relativeFrom="paragraph">
              <wp:posOffset>-635</wp:posOffset>
            </wp:positionV>
            <wp:extent cx="2209800" cy="1474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3381" t="26820" r="21167" b="8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7447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6"/>
          <w:szCs w:val="36"/>
        </w:rPr>
        <w:t>A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Y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R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36"/>
          <w:szCs w:val="36"/>
        </w:rPr>
        <w:t>A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K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36"/>
          <w:szCs w:val="36"/>
          <w:u w:val="single"/>
        </w:rPr>
      </w:pPr>
      <w:r>
        <w:rPr>
          <w:rFonts w:cs="Comic Sans MS" w:ascii="Comic Sans MS" w:hAnsi="Comic Sans MS"/>
          <w:b/>
          <w:color w:val="FF0000"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SORU11)Aşağıda verilen işlemleri yapınız.</w:t>
      </w:r>
    </w:p>
    <w:p>
      <w:pPr>
        <w:pStyle w:val="Normal"/>
        <w:rPr>
          <w:rFonts w:ascii="Comic Sans MS" w:hAnsi="Comic Sans MS" w:cs="Comic Sans MS"/>
          <w:color w:val="FF0000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6629400" cy="5303520"/>
            <wp:effectExtent l="0" t="0" r="0" b="0"/>
            <wp:wrapSquare wrapText="bothSides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FF0000"/>
          <w:u w:val="single"/>
          <w:lang w:val="en-US" w:eastAsia="en-US"/>
        </w:rPr>
      </w:pPr>
      <w:r>
        <w:rPr>
          <w:rFonts w:cs="Comic Sans MS" w:ascii="Comic Sans MS" w:hAnsi="Comic Sans MS"/>
          <w:color w:val="FF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1500</wp:posOffset>
            </wp:positionH>
            <wp:positionV relativeFrom="paragraph">
              <wp:posOffset>-228600</wp:posOffset>
            </wp:positionV>
            <wp:extent cx="847090" cy="1828800"/>
            <wp:effectExtent l="0" t="0" r="0" b="0"/>
            <wp:wrapSquare wrapText="bothSides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22" r="-4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14600" cy="1943100"/>
                <wp:effectExtent l="209677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943280"/>
                        </a:xfrm>
                        <a:prstGeom prst="wedgeEllipseCallout">
                          <a:avLst>
                            <a:gd name="adj1" fmla="val -133333"/>
                            <a:gd name="adj2" fmla="val -18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23 NİSAN KUTLU OLSU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SEVİNİN KÜÇÜKLER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ÖĞÜNÜN BÜYÜKL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23 NİSAN KUTLU OLSUN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pt;width:197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23 NİSAN KUTLU OLSUN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SEVİNİN KÜÇÜKLER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ÖĞÜNÜN BÜYÜKL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23 NİSAN KUTLU OLSUN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  <w:lang w:val="en-US" w:eastAsia="en-US"/>
        </w:rPr>
      </w:pPr>
      <w:r>
        <w:rPr>
          <w:rFonts w:cs="Comic Sans MS" w:ascii="Comic Sans MS" w:hAnsi="Comic Sans MS"/>
          <w:color w:val="FF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146050</wp:posOffset>
                </wp:positionV>
                <wp:extent cx="6877050" cy="3200400"/>
                <wp:effectExtent l="5080" t="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3200400"/>
                          <a:chOff x="0" y="0"/>
                          <a:chExt cx="6877080" cy="3200400"/>
                        </a:xfrm>
                      </wpg:grpSpPr>
                      <wps:wsp>
                        <wps:cNvSpPr/>
                        <wps:spPr>
                          <a:xfrm>
                            <a:off x="3200400" y="2037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77080" cy="3200400"/>
                          </a:xfrm>
                        </wpg:grpSpPr>
                        <wps:wsp>
                          <wps:cNvSpPr/>
                          <wps:spPr>
                            <a:xfrm>
                              <a:off x="0" y="324000"/>
                              <a:ext cx="6629400" cy="2876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43080" y="780480"/>
                              <a:ext cx="831240" cy="53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43080" y="1809720"/>
                              <a:ext cx="831240" cy="53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257480" y="1809720"/>
                              <a:ext cx="831240" cy="53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72320" y="10098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200400" y="552600"/>
                              <a:ext cx="557640" cy="87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171880" y="1809720"/>
                              <a:ext cx="831240" cy="53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5029200" y="0"/>
                              <a:ext cx="1230480" cy="159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3772080" y="552600"/>
                              <a:ext cx="557640" cy="87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62200" y="1913400"/>
                              <a:ext cx="3314880" cy="59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tr-TR" w:bidi="ar-SA"/>
                                  </w:rPr>
                                  <w:t>………………………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5pt;width:541.5pt;height:252.05pt" coordorigin="180,230" coordsize="10830,5041">
                <v:line id="shape_0" from="5220,3439" to="5939,34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0;top:230;width:10830;height:5041">
                  <v:rect id="shape_0" stroked="t" o:allowincell="f" style="position:absolute;left:180;top:740;width:10439;height:452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721;top:1459;width:1308;height:838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;top:3080;width:1308;height:838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61;top:3080;width:1308;height:838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line id="shape_0" from="2341,1820" to="4680,18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20;top:1100;width:877;height:1372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1;top:3080;width:1308;height:83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00;top:230;width:1937;height:250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121;top:1100;width:877;height:1372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90;top:3243;width:5219;height:9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tr-TR" w:bidi="ar-SA"/>
                            </w:rPr>
                            <w:t>…………………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rPr>
          <w:rFonts w:ascii="Comic Sans MS" w:hAnsi="Comic Sans MS" w:cs="Comic Sans MS"/>
          <w:color w:val="FF0000"/>
          <w:u w:val="single"/>
        </w:rPr>
      </w:pPr>
      <w:r>
        <w:rPr>
          <w:rFonts w:cs="Comic Sans MS" w:ascii="Comic Sans MS" w:hAnsi="Comic Sans MS"/>
          <w:color w:val="FF0000"/>
          <w:u w:val="single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SORU 26 ) Bir limonla  iki bardak limonata yapabiliyoru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>Sence üç limonla kaç bardak limonata yapabiliriz. Bardakları çizer misi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29)Asağıda verilen bilmecelerin cevaplarını bulunu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114800</wp:posOffset>
            </wp:positionH>
            <wp:positionV relativeFrom="paragraph">
              <wp:posOffset>78740</wp:posOffset>
            </wp:positionV>
            <wp:extent cx="2143125" cy="1485900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8"/>
          <w:szCs w:val="28"/>
        </w:rPr>
        <w:t>Ben giderim , o gid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Yanımda tin tin eder. (………………………………..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uruşu ömür,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özleri kömür,soğuk dondurur,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Sıcak öldürür. (………………………………..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Kışın yatar,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343400</wp:posOffset>
            </wp:positionH>
            <wp:positionV relativeFrom="paragraph">
              <wp:posOffset>40005</wp:posOffset>
            </wp:positionV>
            <wp:extent cx="1485900" cy="1524000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8"/>
          <w:szCs w:val="28"/>
        </w:rPr>
        <w:t>Yazın kalkar. (………………………………..)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Baldan tatlı ,zehirden acı.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İyilik yapana duacı. (………………………………..)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Ne kanı var , ne canı,</w: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Beş tanedir parmağı. (………………………………..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30)Aşağıda verilen çarpma işlemlerini yapar mısın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172200" cy="26809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680920"/>
                          <a:chOff x="0" y="0"/>
                          <a:chExt cx="6172200" cy="268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81480" cy="267192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262080"/>
                              <a:ext cx="5181480" cy="240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57200" y="0"/>
                              <a:ext cx="1247760" cy="11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4915080" y="437400"/>
                            <a:ext cx="1257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894600"/>
                            <a:ext cx="1257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51800"/>
                            <a:ext cx="1257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809000"/>
                            <a:ext cx="1257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266200"/>
                            <a:ext cx="125748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………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pt;width:486pt;height:211.1pt" coordorigin="0,360" coordsize="9720,4222">
                <v:group id="shape_0" style="position:absolute;left:0;top:360;width:8160;height:4208">
                  <v:shape id="shape_0" stroked="f" o:allowincell="f" style="position:absolute;left:0;top:773;width:8159;height:3794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;top:360;width:1964;height:1754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740;top:1049;width:197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1769;width:197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489;width:197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209;width:197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3929;width:1979;height:6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………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668655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66865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66865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66865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28700" cy="66865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1) Yukarıdaki farelerin ayak sayısını 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4 x 5 =20            B) 5 x 4 = 20       </w:t>
        <w:tab/>
        <w:t>C)  5 x 2 =10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223520</wp:posOffset>
                </wp:positionV>
                <wp:extent cx="2285365" cy="7994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799560"/>
                          <a:chOff x="0" y="0"/>
                          <a:chExt cx="2285280" cy="7995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19800"/>
                            <a:ext cx="77220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513080" y="0"/>
                            <a:ext cx="77220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756360" y="0"/>
                            <a:ext cx="772200" cy="77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7.6pt;width:179.95pt;height:62.95pt" coordorigin="6660,352" coordsize="3599,1259">
                <v:shape id="shape_0" stroked="f" o:allowincell="f" style="position:absolute;left:6660;top:383;width:1215;height:1227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9043;top:352;width:1215;height:1227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7851;top:352;width:1215;height:1227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2) Timsahların ayak sayısın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4 x 3 =10           B) 3 x 4 = 12      </w:t>
        <w:tab/>
        <w:t>C)  3 x 2 =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70485</wp:posOffset>
            </wp:positionV>
            <wp:extent cx="914400" cy="742950"/>
            <wp:effectExtent l="0" t="0" r="0" b="0"/>
            <wp:wrapSquare wrapText="bothSides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486400</wp:posOffset>
            </wp:positionH>
            <wp:positionV relativeFrom="paragraph">
              <wp:posOffset>70485</wp:posOffset>
            </wp:positionV>
            <wp:extent cx="914400" cy="74295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3) Yandaki balıkların ayak sayısın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2 x 0 = 0          B) 2 x 1 = 2      </w:t>
        <w:tab/>
        <w:t>C)  2 x 2 =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4) Bir çıkarma işleminde eksilen 8 , çıkan 3 ise kala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85825" cy="123253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5) Bir çıkarma işleminde eksilen 7 ,kalan 2 ise çıka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92175" cy="124206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6) Bir çıkarma işleminde çıkan 4 ,kalan 2 ise eksile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85825" cy="123253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7) Bir çıkarma işleminde çıkan 5, kalan 4 ise eksile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92175" cy="124206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8) Bir çıkarma işleminde eksilen 10 ,kalan 4 ise çıka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85825" cy="123253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39) Bir çıkarma işleminde eksilen 9 ,çıkan 7 ise kala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892175" cy="124206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2103120" cy="1440180"/>
                <wp:effectExtent l="19685" t="19050" r="18415" b="457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440360"/>
                        </a:xfrm>
                        <a:custGeom>
                          <a:avLst/>
                          <a:gdLst>
                            <a:gd name="textAreaLeft" fmla="*/ 280080 w 1192320"/>
                            <a:gd name="textAreaRight" fmla="*/ 911520 w 1192320"/>
                            <a:gd name="textAreaTop" fmla="*/ 95760 h 816480"/>
                            <a:gd name="textAreaBottom" fmla="*/ 512280 h 8164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Sizi seviyorum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51pt;margin-top:99pt;width:165.55pt;height:113.3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Sizi seviyorum!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8)Sağlığımız için okuyalım ve boşlukları dolduralı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950</wp:posOffset>
                </wp:positionH>
                <wp:positionV relativeFrom="paragraph">
                  <wp:posOffset>467360</wp:posOffset>
                </wp:positionV>
                <wp:extent cx="6527800" cy="8013700"/>
                <wp:effectExtent l="0" t="0" r="0" b="0"/>
                <wp:wrapTopAndBottom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0" cy="801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Dişlerimizi düzenli olarak 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erli terli ……………..içmeyel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Günde ……………… öğün yemek yiyeliy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çıkta satılan …………………………………… almamalıyı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ıcak havalarda  ………………………… dolaşmayalı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Sabah kahvaltısını  mutlaka ………………………………….….yaparı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er sabah ………………………… içel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Ellerimiz …………………….. iken hiçbir şey yemeyel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C vitamini deposu olan sebze ve meyvelerden ………………………………..yiyel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Asiti ve şekeri çok fazla olduğu için ……………………… uzak duralım. Ayran ve meyve suyu içel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Tuvaletten çıktıktan sonra mutlaka …………………………………… yıkayalı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avalar sıcak olduğu için bol bol ……………………içel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aftada en az ……………….. defa banyo yapalı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Yemekten önce ve sonra ……………………… yıkayalım. 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4pt;height:631pt;mso-wrap-distance-left:9.05pt;mso-wrap-distance-right:9.05pt;mso-wrap-distance-top:0pt;mso-wrap-distance-bottom:0pt;margin-top:36.8pt;mso-position-vertical-relative:text;margin-left:8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Dişlerimizi düzenli olarak 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erli terli ……………..içmeyeli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Günde ……………… öğün yemek yiyeliyi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çıkta satılan …………………………………… almamalıyız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ıcak havalarda  ………………………… dolaşmayalı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Sabah kahvaltısını  mutlaka ………………………………….….yaparı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Her sabah ………………………… içeli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Ellerimiz …………………….. iken hiçbir şey yemeyeli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>C vitamini deposu olan sebze ve meyvelerden ………………………………..yiyeli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Asiti ve şekeri çok fazla olduğu için ……………………… uzak duralım. Ayran ve meyve suyu içeli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Tuvaletten çıktıktan sonra mutlaka …………………………………… yıkayalı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Havalar sıcak olduğu için bol bol ……………………içeli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Haftada en az ……………….. defa banyo yapalım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>Yemekten önce ve sonra ……………………… yıkayalım. 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sectPr>
      <w:footerReference w:type="default" r:id="rId61"/>
      <w:type w:val="nextPage"/>
      <w:pgSz w:w="11906" w:h="16838"/>
      <w:pgMar w:left="720" w:right="386" w:gutter="0" w:header="0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wmf"/><Relationship Id="rId23" Type="http://schemas.openxmlformats.org/officeDocument/2006/relationships/image" Target="media/image7.wmf"/><Relationship Id="rId24" Type="http://schemas.openxmlformats.org/officeDocument/2006/relationships/image" Target="media/image7.wmf"/><Relationship Id="rId25" Type="http://schemas.openxmlformats.org/officeDocument/2006/relationships/image" Target="media/image8.wmf"/><Relationship Id="rId26" Type="http://schemas.openxmlformats.org/officeDocument/2006/relationships/image" Target="media/image7.wmf"/><Relationship Id="rId27" Type="http://schemas.openxmlformats.org/officeDocument/2006/relationships/image" Target="media/image9.wmf"/><Relationship Id="rId28" Type="http://schemas.openxmlformats.org/officeDocument/2006/relationships/image" Target="media/image8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image" Target="media/image7.wmf"/><Relationship Id="rId34" Type="http://schemas.openxmlformats.org/officeDocument/2006/relationships/image" Target="media/image9.wmf"/><Relationship Id="rId35" Type="http://schemas.openxmlformats.org/officeDocument/2006/relationships/image" Target="media/image8.wmf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2.png"/><Relationship Id="rId41" Type="http://schemas.openxmlformats.org/officeDocument/2006/relationships/image" Target="media/image13.png"/><Relationship Id="rId42" Type="http://schemas.openxmlformats.org/officeDocument/2006/relationships/image" Target="media/image14.png"/><Relationship Id="rId43" Type="http://schemas.openxmlformats.org/officeDocument/2006/relationships/image" Target="media/image14.png"/><Relationship Id="rId44" Type="http://schemas.openxmlformats.org/officeDocument/2006/relationships/image" Target="media/image14.png"/><Relationship Id="rId45" Type="http://schemas.openxmlformats.org/officeDocument/2006/relationships/image" Target="media/image14.png"/><Relationship Id="rId46" Type="http://schemas.openxmlformats.org/officeDocument/2006/relationships/image" Target="media/image14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16.wmf"/><Relationship Id="rId54" Type="http://schemas.openxmlformats.org/officeDocument/2006/relationships/image" Target="media/image16.wmf"/><Relationship Id="rId55" Type="http://schemas.openxmlformats.org/officeDocument/2006/relationships/image" Target="media/image17.png"/><Relationship Id="rId56" Type="http://schemas.openxmlformats.org/officeDocument/2006/relationships/image" Target="media/image17.png"/><Relationship Id="rId57" Type="http://schemas.openxmlformats.org/officeDocument/2006/relationships/image" Target="media/image17.png"/><Relationship Id="rId58" Type="http://schemas.openxmlformats.org/officeDocument/2006/relationships/image" Target="media/image17.png"/><Relationship Id="rId59" Type="http://schemas.openxmlformats.org/officeDocument/2006/relationships/image" Target="media/image17.png"/><Relationship Id="rId60" Type="http://schemas.openxmlformats.org/officeDocument/2006/relationships/image" Target="media/image17.png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9:53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6:00Z</dcterms:modified>
  <cp:revision>13</cp:revision>
  <dc:subject/>
  <dc:title/>
</cp:coreProperties>
</file>